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360"/>
        <w:gridCol w:w="2835"/>
        <w:gridCol w:w="397"/>
        <w:gridCol w:w="1134"/>
        <w:gridCol w:w="2576"/>
      </w:tblGrid>
      <w:tr>
        <w:trPr>
          <w:trHeight w:val="1978" w:hRule="atLeast"/>
        </w:trPr>
        <w:tc>
          <w:tcPr>
            <w:tcW w:w="960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4930</wp:posOffset>
                  </wp:positionH>
                  <wp:positionV relativeFrom="paragraph">
                    <wp:posOffset>-533400</wp:posOffset>
                  </wp:positionV>
                  <wp:extent cx="728980" cy="967105"/>
                  <wp:effectExtent l="0" t="0" r="0" b="0"/>
                  <wp:wrapSquare wrapText="bothSides"/>
                  <wp:docPr id="1" name="Герб ППО (вектор) черна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АДМИНИСТРАЦИЯ СТАРОКАРЛЫГАНСКОГО СЕЛЬСОВЕТА</w:t>
            </w:r>
          </w:p>
        </w:tc>
      </w:tr>
      <w:tr>
        <w:trPr/>
        <w:tc>
          <w:tcPr>
            <w:tcW w:w="9606" w:type="dxa"/>
            <w:gridSpan w:val="6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СКОГО РАЙОНА ПЕНЗ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21.12.20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Старый Карлыган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Реестра муниципальных услуг Старокарлыган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доступа граждан и юридических лиц к достоверной и актуальной информации о муниципальных услугах Старокарлыганского сельсовета Лопатинского района Пензенской области и реализации Федерального закона от 27.07.2010 № 210-ФЗ «Об организации предоставления государственных и муниципальных услуг» (с последующими изменениями), руководствуясь Уставом Старокарлыганского сельсовета Лопати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/>
        <w:t xml:space="preserve">администрация  Старокарлыганского сельсовета </w:t>
      </w:r>
    </w:p>
    <w:p>
      <w:pPr>
        <w:pStyle w:val="Normal"/>
        <w:ind w:firstLine="851"/>
        <w:jc w:val="center"/>
        <w:rPr/>
      </w:pPr>
      <w:r>
        <w:rPr/>
        <w:t xml:space="preserve">Лопатинского района Пензенской области </w:t>
      </w:r>
      <w:r>
        <w:rPr>
          <w:spacing w:val="-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Normal"/>
        <w:jc w:val="both"/>
        <w:rPr>
          <w:spacing w:val="-4"/>
        </w:rPr>
      </w:pPr>
      <w:r>
        <w:rPr/>
        <w:t xml:space="preserve"> </w:t>
      </w:r>
      <w:r>
        <w:rPr/>
        <w:t>1. Утвердить прилагаемый Реестр муниципальных услуг Старокарлыганского сельсовета</w:t>
      </w:r>
      <w:r>
        <w:rPr>
          <w:spacing w:val="-4"/>
        </w:rPr>
        <w:t xml:space="preserve"> Лопатинского района Пензенской област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2. Признать утратившими силу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>постановления  администрации Старокарлыганского  сельсовета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Лопатинского района Пензенской области:</w:t>
      </w:r>
    </w:p>
    <w:p>
      <w:pPr>
        <w:pStyle w:val="Normal"/>
        <w:jc w:val="both"/>
        <w:rPr>
          <w:spacing w:val="-4"/>
        </w:rPr>
      </w:pPr>
      <w:r>
        <w:rPr>
          <w:b/>
          <w:spacing w:val="-4"/>
        </w:rPr>
        <w:t>-  от 25.02.0016 № 11</w:t>
      </w:r>
      <w:r>
        <w:rPr>
          <w:spacing w:val="-4"/>
        </w:rPr>
        <w:t xml:space="preserve"> «Об утверждении Реестра муниципальных  услуг Старокарлыганского сельсовета Лопатинского района Пензенской области»;</w:t>
      </w:r>
    </w:p>
    <w:p>
      <w:pPr>
        <w:pStyle w:val="Normal"/>
        <w:rPr>
          <w:spacing w:val="-4"/>
        </w:rPr>
      </w:pPr>
      <w:r>
        <w:rPr>
          <w:b/>
          <w:spacing w:val="-4"/>
        </w:rPr>
        <w:t>- от 28.01.2019 № 4</w:t>
      </w:r>
      <w:r>
        <w:rPr/>
        <w:t xml:space="preserve"> «О внесении изменений в Реестр муниципальных услуг Старокарлыганского сельсовета Лопатинского района Пензенской области, утвержденный  постановлением администрации Старокарлыганского сельсовета Лопатинского района Пензенской области от 25.02.2016 №11 «Об утверждении  Реестра муниципальных услуг Старокарлыганского сельсовета Лопатинского района Пензенской области»;</w:t>
      </w:r>
    </w:p>
    <w:p>
      <w:pPr>
        <w:pStyle w:val="Normal"/>
        <w:rPr/>
      </w:pPr>
      <w:r>
        <w:rPr>
          <w:b/>
          <w:spacing w:val="-4"/>
        </w:rPr>
        <w:t>- от 01.03.2019 № 9</w:t>
      </w:r>
      <w:r>
        <w:rPr>
          <w:spacing w:val="-4"/>
        </w:rPr>
        <w:t xml:space="preserve"> «</w:t>
      </w:r>
      <w:r>
        <w:rPr/>
        <w:t>О внесении изменений в Реестр муниципальных услуг Старокарлыганского сельсовета Лопатинского района Пензенской области, утвержденный  постановлением администрации Старокарлыганского сельсовета Лопатинского района Пензенской области от 25.02.2016 №11 «Об утверждении  Реестра муниципальных услуг Старокарлыганского сельсовета Лопатинского района Пензенской области» (с последующими изменениями )»;</w:t>
      </w:r>
    </w:p>
    <w:p>
      <w:pPr>
        <w:pStyle w:val="Normal"/>
        <w:rPr/>
      </w:pPr>
      <w:r>
        <w:rPr>
          <w:b/>
          <w:spacing w:val="-4"/>
        </w:rPr>
        <w:t>- от 20.03.2019 № 12</w:t>
      </w:r>
      <w:r>
        <w:rPr>
          <w:spacing w:val="-4"/>
        </w:rPr>
        <w:t xml:space="preserve"> «</w:t>
      </w:r>
      <w:r>
        <w:rPr/>
        <w:t>О внесении изменений в Реестр муниципальных услуг Старокарлыганского сельсовета Лопатинского района Пензенской области, утвержденный  постановлением администрации Старокарлыганского сельсовета Лопатинского района Пензенской области от 25.02.2016 №11 «Об утверждении  Реестра муниципальных услуг Старокарлыганского сельсовета Лопатинского района Пензенской области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постановление опубликовать в информационном бюллетене Старокарлыганского сельсовета Лопатинского района Пензенской области «Сельские ведомости» и разместить на официальном сайте администрации Старокарлыга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  Контроль за исполнением настоящего постановления возложить на и.о.главы администрации Старокарлыганского сельсовета Лопатинского района Пензен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администрации </w:t>
      </w:r>
    </w:p>
    <w:p>
      <w:pPr>
        <w:pStyle w:val="Normal"/>
        <w:jc w:val="both"/>
        <w:rPr/>
      </w:pPr>
      <w:r>
        <w:rPr/>
        <w:t>Старокарлыганского сельсовета</w:t>
      </w:r>
    </w:p>
    <w:p>
      <w:pPr>
        <w:pStyle w:val="Normal"/>
        <w:jc w:val="both"/>
        <w:rPr/>
      </w:pPr>
      <w:r>
        <w:rPr/>
        <w:t xml:space="preserve">Лопатинского района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ензенской области</w:t>
        <w:tab/>
        <w:tab/>
        <w:tab/>
        <w:tab/>
        <w:tab/>
        <w:tab/>
        <w:tab/>
        <w:tab/>
        <w:t>С.Г.Муртазин</w:t>
      </w:r>
    </w:p>
    <w:p>
      <w:pPr>
        <w:pStyle w:val="Normal"/>
        <w:ind w:left="708" w:hanging="0"/>
        <w:jc w:val="right"/>
        <w:rPr/>
      </w:pPr>
      <w:r>
        <w:rPr/>
        <w:t>«Утверждён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Старокарлыган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Лопатинского район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right"/>
        <w:rPr/>
      </w:pPr>
      <w:r>
        <w:rPr/>
        <w:t>от 21.12.2020 № 75</w:t>
      </w:r>
    </w:p>
    <w:tbl>
      <w:tblPr>
        <w:tblW w:w="152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62"/>
        <w:gridCol w:w="3118"/>
        <w:gridCol w:w="2410"/>
        <w:gridCol w:w="2589"/>
        <w:gridCol w:w="34"/>
      </w:tblGrid>
      <w:tr>
        <w:trPr>
          <w:trHeight w:val="312" w:hRule="exact"/>
        </w:trPr>
        <w:tc>
          <w:tcPr>
            <w:tcW w:w="1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 Реестр муниципальных услуг, предоставляемых органами местного самоуправления Старокарлыганского сельсовета Лопатинского района</w:t>
            </w:r>
          </w:p>
        </w:tc>
      </w:tr>
      <w:tr>
        <w:trPr>
          <w:trHeight w:val="194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 местного</w:t>
              <w:br/>
              <w:t>самоуправления,</w:t>
              <w:br/>
              <w:t>предоставляющий</w:t>
              <w:br/>
              <w:t>муниципальную</w:t>
              <w:br/>
              <w:t>усл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едения об</w:t>
              <w:br/>
              <w:t>административном</w:t>
              <w:br/>
              <w:t>регламенте</w:t>
              <w:br/>
              <w:t>(№ и дата МНПА)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именование услуг,</w:t>
              <w:br/>
              <w:t>которые являются</w:t>
              <w:br/>
              <w:t>необходимыми и</w:t>
              <w:br/>
              <w:t>обязательными для</w:t>
              <w:br/>
              <w:t>предоставления</w:t>
              <w:br/>
              <w:t>муниципальной</w:t>
              <w:br/>
              <w:t>услуги.1</w:t>
            </w:r>
          </w:p>
        </w:tc>
      </w:tr>
      <w:tr>
        <w:trPr>
          <w:trHeight w:val="28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V.</w:t>
            </w:r>
          </w:p>
        </w:tc>
      </w:tr>
      <w:tr>
        <w:trPr>
          <w:trHeight w:val="115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Microsoft Sans Serif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информации об  объектах недвижимого</w:t>
              <w:br/>
              <w:t>имущества, находящихся в муниципальной собственности и</w:t>
              <w:br/>
              <w:t>предназначенных для сдачи в арен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</w:t>
              <w:br/>
              <w:t>имуще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арен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доверительное</w:t>
              <w:br/>
              <w:t>упра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9.11.2019 № 69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униципального имущества в безвозмездное</w:t>
              <w:br/>
              <w:t>польз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 xml:space="preserve">Старокарлыганского сельсовета Лопатинского района Пензенской об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9.11.2019 №6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варительное согласование предоставления земельного</w:t>
              <w:br/>
              <w:t>участка, находящегося в муниципальной собствен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 xml:space="preserve">Старокарлыганского сельсовета Лопатинского района Пензенской об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утверждение схемы расположения земельного</w:t>
              <w:br/>
              <w:t>участка или земельных участков на кадастровом плане</w:t>
              <w:br/>
              <w:t>территор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 xml:space="preserve">Старокарлыганского сельсовета Лопатинского района Пензенской об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азрешения на использование земель или земельных</w:t>
              <w:br/>
              <w:t>участков без предоставления земельных участков и</w:t>
              <w:br/>
              <w:t>установления сервитута, публичного сервиту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решения об установлении публичных сервитутов в</w:t>
              <w:br/>
              <w:t>отношении земельных участков в границах полос отвода</w:t>
              <w:br/>
              <w:t>автомобильных до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решения об установлении публичного сервиту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ого участка, находящегося в</w:t>
              <w:br/>
              <w:t>муниципальной собственности, гражданину или</w:t>
              <w:br/>
              <w:t>юридическому лицу в собственность бесплат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дажа и предоставление в аренду земельных участков,</w:t>
              <w:br/>
              <w:t>находящихся в муниципальной собственности, на торг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</w:t>
              <w:br/>
              <w:t>муниципальной собственности, без проведения торгов, в</w:t>
              <w:br/>
              <w:t>собственность, аренду, безвозмездное поль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282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663"/>
        <w:gridCol w:w="3118"/>
        <w:gridCol w:w="2410"/>
        <w:gridCol w:w="2665"/>
      </w:tblGrid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земельного участка, находящегося в</w:t>
              <w:br/>
              <w:t>муниципальной собственности, в постоянное (бессрочное)</w:t>
              <w:br/>
              <w:t>польз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разрешения на условно разрешенный вид</w:t>
              <w:br/>
              <w:t>использования земельного участка и объекта капитального</w:t>
              <w:br/>
              <w:t>строитель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30.08.2019 №4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ановка на учет граждан, имеющих трех и более детей,</w:t>
              <w:br/>
              <w:t>имеющих право на предоставление земельных участков в</w:t>
              <w:br/>
              <w:t>собственность бесплатно, для индивидуального жилищного</w:t>
              <w:br/>
              <w:t>строитель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разрешения на отклонение от предельных</w:t>
              <w:br/>
              <w:t>параметров разрешенного строительства, реконструкции</w:t>
              <w:br/>
              <w:t>объекта капитального стро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30.08.2019 №4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верждение документации по планировке территории по</w:t>
              <w:br/>
              <w:t xml:space="preserve">заявлениям заинтересованных лиц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своение и аннулирование адрес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14.11.2018 № 5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ование проведения переустройства и .перепланировки</w:t>
              <w:br/>
              <w:t>помещений в многоквартирном до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вод жилого помещения в нежилое или нежилого</w:t>
              <w:br/>
              <w:t>. помещения в жило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йона Пензенской об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663"/>
        <w:gridCol w:w="3118"/>
        <w:gridCol w:w="2410"/>
        <w:gridCol w:w="2693"/>
      </w:tblGrid>
      <w:tr>
        <w:trPr>
          <w:trHeight w:val="110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вка на учет малоимущих граждан в качестве</w:t>
              <w:br/>
              <w:t>нуждающихся в жилых помещ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алоимущим гражданам по договорам</w:t>
              <w:br/>
              <w:t>социального найма жилых помещений муниципального</w:t>
              <w:br/>
              <w:t>жилищного фон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ние жилых помещений муниципального жилищного</w:t>
              <w:br/>
              <w:t>фонда непригодными для прожи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ние садового дома жилым домом или жилого дома</w:t>
              <w:br/>
              <w:t>садовым дом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09.06.2020 №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ние частных жилых помещений пригодными</w:t>
              <w:br/>
              <w:t>(непригодными) для проживания гражд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порубочного билета и (или) разрешения на пересадку</w:t>
              <w:br/>
              <w:t>деревьев и кустарников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азрешения на осуществление земляных рабо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8.05.2020 № 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разрешения на право организации розничного ры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30.08.2019 № 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права на размещение нестационарных</w:t>
              <w:br/>
              <w:t>торговых объе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 сельсовета Лопатинского района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7088"/>
        <w:gridCol w:w="2693"/>
        <w:gridCol w:w="2410"/>
        <w:gridCol w:w="2693"/>
      </w:tblGrid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гласование создания места (площадки) накопления</w:t>
              <w:br/>
              <w:t>твердых коммунальных отх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3.10.2020 №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ключение сведений о месте (площадке) накопления</w:t>
              <w:br/>
              <w:t>твердых коммунальных отходов в реест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 xml:space="preserve">Старокарлыганского сельсовета Лопатинского района </w:t>
            </w:r>
          </w:p>
          <w:p>
            <w:pPr>
              <w:pStyle w:val="Normal"/>
              <w:rPr/>
            </w:pPr>
            <w:r>
              <w:rPr/>
              <w:t>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дача специального разрешения на движение по</w:t>
              <w:br/>
              <w:t>автомобильным дорогам тяжеловесного и (или)</w:t>
              <w:br/>
              <w:t>крупногабаритного транспортного средства в случае, если</w:t>
              <w:br/>
              <w:t>маршрут, часть маршрута тяжеловесного и (или)</w:t>
              <w:br/>
              <w:t>крупногабаритного транспортного средства проходят по</w:t>
              <w:br/>
              <w:t>автомобильным дорогам местного значения сельского</w:t>
              <w:br/>
              <w:t>поселения, при условии, что маршрут указанного</w:t>
              <w:br/>
              <w:t>транспортного средства проходит в границах этого сельского</w:t>
              <w:br/>
              <w:t>поселения и маршрут, часть маршрута не проходят по</w:t>
              <w:br/>
              <w:t>автомобильным дорогам федерального, регионального или</w:t>
              <w:br/>
              <w:t>межмуниципального, местного значения муниципального</w:t>
              <w:br/>
              <w:t>района, участкам таких автомобильных дор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начение пенсии за выслугу лет муниципальным</w:t>
              <w:br/>
              <w:t>служащ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9.10.2019 №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дача копий муниципальных правовых ак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16.04.2020 №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информации по документам архивных</w:t>
              <w:br/>
              <w:t>фон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выписок из похозяйственной кни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8.05.2020 №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2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2"/>
                <w:b w:val="false"/>
                <w:bCs w:val="false"/>
                <w:sz w:val="24"/>
                <w:szCs w:val="24"/>
              </w:rPr>
              <w:t>3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8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0pt1"/>
                <w:b w:val="false"/>
                <w:sz w:val="24"/>
                <w:szCs w:val="24"/>
              </w:rPr>
              <w:t>Регистрация устава территориального общественного</w:t>
              <w:br/>
              <w:t>самоуправ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28.11.2019 № 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2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2"/>
                <w:b w:val="false"/>
                <w:bCs w:val="false"/>
                <w:sz w:val="24"/>
                <w:szCs w:val="24"/>
              </w:rPr>
              <w:t>3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0pt1"/>
                <w:b w:val="false"/>
                <w:sz w:val="24"/>
                <w:szCs w:val="24"/>
              </w:rPr>
              <w:t>Выдача задания и разрешения на проведение работ по</w:t>
              <w:br/>
              <w:t>сохранению объекта культурного наследия местного</w:t>
              <w:br/>
              <w:t>(муниципального) значения, включенного в единый</w:t>
              <w:br/>
              <w:t>государственный реестр объектов культурного наследия</w:t>
              <w:br/>
              <w:t>(памятников истории и культуры) народов Российской</w:t>
              <w:br/>
              <w:t>Федерации, расположенного на территории сельского</w:t>
              <w:br/>
              <w:t>по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exact" w:line="220" w:before="0" w:after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2"/>
                <w:b w:val="false"/>
                <w:bCs w:val="false"/>
                <w:sz w:val="24"/>
                <w:szCs w:val="24"/>
              </w:rPr>
              <w:t>4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4"/>
              <w:shd w:fill="auto" w:val="clear"/>
              <w:spacing w:lineRule="exact" w:line="274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0pt1"/>
                <w:b w:val="false"/>
                <w:sz w:val="24"/>
                <w:szCs w:val="24"/>
              </w:rPr>
              <w:t>Согласование проектной документации на проведение работ</w:t>
              <w:br/>
              <w:t>по сохранению объекта культурного наследия местного</w:t>
              <w:br/>
              <w:t>(муниципального) значения, расположенного на территории</w:t>
              <w:br/>
              <w:t>сельского по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</w:t>
              <w:br/>
              <w:t>Старокарлыганского сельсовета Лопатинского района Пензенской о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22"/>
      <w:szCs w:val="22"/>
      <w:u w:val="none"/>
      <w:vertAlign w:val="superscript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текст_"/>
    <w:qFormat/>
    <w:rPr>
      <w:b/>
      <w:bCs/>
      <w:spacing w:val="-1"/>
      <w:sz w:val="22"/>
      <w:szCs w:val="22"/>
      <w:shd w:fill="FFFFFF" w:val="clear"/>
    </w:rPr>
  </w:style>
  <w:style w:type="character" w:styleId="12">
    <w:name w:val="Основной текст1"/>
    <w:qFormat/>
    <w:rPr>
      <w:b/>
      <w:bCs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0pt">
    <w:name w:val="Основной текст + Не полужирный;Курсив;Интервал 0 pt"/>
    <w:qFormat/>
    <w:rPr>
      <w:b/>
      <w:bCs/>
      <w:i/>
      <w:iCs/>
      <w:color w:val="000000"/>
      <w:spacing w:val="18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0pt1">
    <w:name w:val="Основной текст + Не полужирный;Интервал 0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2pt0pt">
    <w:name w:val="Основной текст + 12 pt;Интервал 0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MicrosoftSansSerif17pt0pt">
    <w:name w:val="Основной текст + Microsoft Sans Serif;17 pt;Не 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pt0pt">
    <w:name w:val="Основной текст + 4 pt;Не полужирный;Интервал 0 pt"/>
    <w:qFormat/>
    <w:rPr>
      <w:b/>
      <w:bCs/>
      <w:color w:val="000000"/>
      <w:spacing w:val="-7"/>
      <w:w w:val="100"/>
      <w:position w:val="0"/>
      <w:sz w:val="8"/>
      <w:sz w:val="8"/>
      <w:szCs w:val="8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b/>
      <w:bCs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MicrosoftSansSerif14pt0pt">
    <w:name w:val="Основной текст + Microsoft Sans Serif;14 pt;Не полужирный;Интервал 0 pt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1">
    <w:name w:val="Основной текст3"/>
    <w:qFormat/>
    <w:rPr>
      <w:b/>
      <w:bCs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b/>
      <w:bCs/>
      <w:spacing w:val="-1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7:00Z</dcterms:created>
  <dc:creator>User</dc:creator>
  <dc:description/>
  <cp:keywords/>
  <dc:language>en-US</dc:language>
  <cp:lastModifiedBy>Карлыган</cp:lastModifiedBy>
  <cp:lastPrinted>2015-10-23T09:29:00Z</cp:lastPrinted>
  <dcterms:modified xsi:type="dcterms:W3CDTF">2020-12-24T13:55:00Z</dcterms:modified>
  <cp:revision>6</cp:revision>
  <dc:subject/>
  <dc:title> </dc:title>
</cp:coreProperties>
</file>