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spacing w:lineRule="auto" w:line="192"/>
        <w:jc w:val="both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ДМИНИСТРАЦИЯ  СТАРОКАРЛЫГАНСКОГО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ПАТИНСКОГО  РАЙОНА  ПЕНЗЕНСКОЙ ОБЛАСТИ</w:t>
            </w:r>
          </w:p>
        </w:tc>
      </w:tr>
      <w:tr>
        <w:trPr>
          <w:trHeight w:val="696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889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Старый Карлыг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3.85pt;mso-position-vertical-relative:text;margin-left:13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Старый Карлыг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ложение к постановлению администрации Старокарлыганского сельсовета Лопатинского района Пензенской области от 12.07.2012   №31 «Об оплате труда работников  администрации Старокарлыганского сельсовета Лопатинского района Пензенской области, замещающих должности, не являющиеся должностями муниципальной службы Старокарлыганского сельсовета Лопатинского района  Пензенской области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реализации трудовых прав работников, замещающих должности, не являющиеся должностями муниципальной службы, и работ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чреждений, финансируемых из бюджета Старокарлыганского сельсовета Лопатинского района Пензенской области, 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19.06.2000 №82-ФЗ «О минимальном размере оплаты труда» (с последующими изменениями),   руководствуясь  Уставом Старокарлыганского сельсовета Лопатинского</w:t>
      </w:r>
      <w:r>
        <w:rPr/>
        <w:t xml:space="preserve"> </w:t>
      </w:r>
      <w:r>
        <w:rPr>
          <w:sz w:val="28"/>
          <w:szCs w:val="28"/>
        </w:rPr>
        <w:t>района Пензенской области (с последующими изменениями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тарокарлыганского сельсовета </w:t>
      </w:r>
    </w:p>
    <w:p>
      <w:pPr>
        <w:pStyle w:val="Normal"/>
        <w:ind w:left="-284" w:firstLine="284"/>
        <w:jc w:val="center"/>
        <w:rPr/>
      </w:pPr>
      <w:r>
        <w:rPr>
          <w:sz w:val="28"/>
          <w:szCs w:val="28"/>
        </w:rPr>
        <w:t>Лопатинского района Пензенской области постановляет: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Внести следующие изменения в приложение к постановлению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Старокарлыган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овета Лопатинского района Пензенской области от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2.07.2012   №31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оплате труда работников  администрации Старокарлыганского сельсовета Лопатинского района Пензенской области, замещающих должности, не являющиеся должностями муниципальной службы Старокарлыганского сельсовета Лопатинского района 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ложив его в следующей редакции: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карлыган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пати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7.2012   № 3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ных окладов работников администрации Старокарлыганского сельсовета Лопатинского района Пензенской области, замещающих должности, не являющиеся должностями муниципальной  службы Старокарлыганского сельсовета Лопатинского района Пензе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480"/>
        <w:gridCol w:w="2700"/>
      </w:tblGrid>
      <w:tr>
        <w:trPr>
          <w:trHeight w:val="60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 в месяц)</w:t>
            </w:r>
          </w:p>
        </w:tc>
      </w:tr>
      <w:tr>
        <w:trPr>
          <w:trHeight w:val="2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- экспер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5,00</w:t>
            </w:r>
          </w:p>
        </w:tc>
      </w:tr>
      <w:tr>
        <w:trPr>
          <w:trHeight w:val="2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ведение воинского уче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2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1.Подпункт а) пункта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3. Производить работникам следующие ежемесячные и дополнительные выпла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) ежемесячная надбавка за сложность, напряженность и высокие достижения в труде – ответственной за ведение воинского учета - в размере 81 процента должностного оклада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Старокарлыганского сельсовета Лопатинского района Пензенской области «Сельские ведомост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главу  администрации  Старокарлыганского сельсовета  Лопатинского района Пензенской области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 и распространяется на правоотношения, возникшие с 01.01.20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рокарлыг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опат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нзенской области                                                         У.Д.Салямов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1588" w:right="61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13:00Z</dcterms:created>
  <dc:creator>1</dc:creator>
  <dc:description/>
  <cp:keywords/>
  <dc:language>en-US</dc:language>
  <cp:lastModifiedBy>Карлыган</cp:lastModifiedBy>
  <cp:lastPrinted>2018-07-20T16:42:00Z</cp:lastPrinted>
  <dcterms:modified xsi:type="dcterms:W3CDTF">2020-01-28T10:05:00Z</dcterms:modified>
  <cp:revision>5</cp:revision>
  <dc:subject/>
  <dc:title>Список представителей от администрации Лопатинского района   на избирательных участках района по организации и проведению выбо</dc:title>
</cp:coreProperties>
</file>