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both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</w:r>
    </w:p>
    <w:p>
      <w:pPr>
        <w:pStyle w:val="Normal"/>
        <w:spacing w:lineRule="auto" w:line="192"/>
        <w:jc w:val="both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ПРОЕКТ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СТАРОКАРЛЫГАНСКОГО СЕЛЬСОВЕТ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iCs/>
                <w:sz w:val="32"/>
                <w:szCs w:val="32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ЛОПАТИ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iCs/>
                <w:sz w:val="32"/>
                <w:szCs w:val="32"/>
                <w:lang w:eastAsia="ar-SA"/>
              </w:rPr>
            </w:pPr>
            <w:r>
              <w:rPr>
                <w:b/>
                <w:i/>
                <w:iCs/>
                <w:sz w:val="32"/>
                <w:szCs w:val="3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от           _№  _____</w:t>
            </w:r>
          </w:p>
          <w:p>
            <w:pPr>
              <w:pStyle w:val="Normal"/>
              <w:jc w:val="center"/>
              <w:rPr/>
            </w:pPr>
            <w:r>
              <w:rPr/>
              <w:t>с. Старый Карлыган</w:t>
            </w:r>
          </w:p>
        </w:tc>
      </w:tr>
      <w:tr>
        <w:trPr>
          <w:trHeight w:val="340" w:hRule="atLeast"/>
        </w:trPr>
        <w:tc>
          <w:tcPr>
            <w:tcW w:w="9748" w:type="dxa"/>
            <w:tcBorders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карлыганского сельсовета Лопатинского района Пензенской области от 30.08.2019 № 41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Федеральным законом от 27.12.2019 № 472-ФЗ «О внесении изменений в Градостроительный кодекс Российской Федерации и отдельные законодательные акты Российской Федерации», руководствуясь постановлением администрации Старокарлыганского сельсовета Лопатинского района Пензенской области от 27.06.2012 N 2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«Об утверждении порядка разработки и утверждения административных регламентов предоставления муниципальных услуг 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Старокарлыганского сельсовета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Лопатинского района» (с последующими изменениями),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 Старокарлыганского сельсовета Лопатинского района Пензенской области от 25</w:t>
      </w:r>
      <w:r>
        <w:rPr>
          <w:rFonts w:cs="Times New Roman" w:ascii="Times New Roman" w:hAnsi="Times New Roman"/>
          <w:spacing w:val="-3"/>
          <w:sz w:val="28"/>
          <w:szCs w:val="28"/>
        </w:rPr>
        <w:t>.02.2016 № 11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Реестра муниципальных услуг Старокарлыганского сельсовета Лопатинского района Пензенской области»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(с последующими изменениями), руководствуясь статьей 21 Устава </w:t>
      </w:r>
      <w:r>
        <w:rPr>
          <w:rFonts w:cs="Times New Roman" w:ascii="Times New Roman" w:hAnsi="Times New Roman"/>
          <w:sz w:val="28"/>
          <w:szCs w:val="28"/>
        </w:rPr>
        <w:t xml:space="preserve">Старокарлыганского сельсовета </w:t>
      </w:r>
      <w:r>
        <w:rPr>
          <w:rFonts w:cs="Times New Roman" w:ascii="Times New Roman" w:hAnsi="Times New Roman"/>
          <w:spacing w:val="-10"/>
          <w:sz w:val="28"/>
          <w:szCs w:val="28"/>
        </w:rPr>
        <w:t>Лопатинского района Пензенской области (с последующими изменениями),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ConsPlusNormal1"/>
        <w:ind w:firstLine="6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тарокарлыганского сельсовета</w:t>
      </w:r>
    </w:p>
    <w:p>
      <w:pPr>
        <w:pStyle w:val="ConsPlusNormal1"/>
        <w:ind w:firstLine="6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опатинского района Пензенской области постановляет: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 Внести в постановление администрации Старокарлыганского сельсовета Лопатинского района Пензенской области от 30.08.2019 № 41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Далее – Административный регламент)  следующие изменения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) Пункт 3.20 Административного регламента изложить в следующей редакции:</w:t>
      </w:r>
    </w:p>
    <w:p>
      <w:pPr>
        <w:pStyle w:val="TextBody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20. Основанием для начала административной процедуры является поступление письма с предложением о назначении публичных слушаний или общественных обсуждений за подписью главы администрации Старокарлыганского сельсовета  Лопати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седателя комиссии по подготовке проекта правил землепользования и застройк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карлыганского сельсовета  Лопатинского района Пензенской области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главе Старокарлыганского сельсовета Лопатинского района Пензенской области для проведения публичных слушаний или общественных обсуждений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изация и провед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щественных обсуждений ил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убличных слушаний осуществляется в соответствии с решением Комитета местного самоуправления Старокарлыганского  сельсовета Лопатинского района Пензенской области от 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>20.03.2014  № 1-119/5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«О публичных слушаниях в  Старокарлыганском  сельсовете Лопатинского района Пензенской области».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(или) нормативным правовым актом представительного органа муниципального образования и не может быть более одного месяца»;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) Пункт 3.21 Административного регламента изложить в следующей редакции:</w:t>
      </w:r>
    </w:p>
    <w:p>
      <w:pPr>
        <w:pStyle w:val="ConsPlusNormal1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21. Максимальный срок выполнения административной процедуры составляет не более 3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»;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3) Пункт 3.22 Административного регламента изложить в следующей редакции: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3.22.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казанных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, что является результатом административной процедуры. Указанное решение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в сети "Интернет"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информационном бюллетене Старокарлыганского сельсовета Лопатинского района Пензенской области «Сельские ведомости» и на официальном сайте администрации Старокарлыганского сельсовета Лопати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главу администрации Старокарлыганского сельсовета Лопатинского района Пензенской област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карлыганского 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патин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Пензенской области                                                            У.Д.Салямов       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basedOn w:val="Style13"/>
    <w:qFormat/>
    <w:rPr>
      <w:rFonts w:ascii="Arial Unicode MS" w:hAnsi="Arial Unicode MS" w:eastAsia="Arial Unicode MS" w:cs="Arial Unicode MS"/>
      <w:color w:val="000000"/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76" w:before="0" w:after="140"/>
    </w:pPr>
    <w:rPr>
      <w:rFonts w:ascii="Arial Unicode MS" w:hAnsi="Arial Unicode MS" w:eastAsia="Arial Unicode MS" w:cs="Arial Unicode MS"/>
      <w:color w:val="0000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1">
    <w:name w:val="Текст сноски1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color w:val="00000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3:45:00Z</dcterms:created>
  <dc:creator>urist3</dc:creator>
  <dc:description/>
  <dc:language>en-US</dc:language>
  <cp:lastModifiedBy>Карлыган</cp:lastModifiedBy>
  <cp:lastPrinted>2020-02-26T16:45:00Z</cp:lastPrinted>
  <dcterms:modified xsi:type="dcterms:W3CDTF">2020-02-26T13:45:00Z</dcterms:modified>
  <cp:revision>2</cp:revision>
  <dc:subject/>
  <dc:title>ТУЛЬСКАЯ ОБЛАСТЬ</dc:title>
</cp:coreProperties>
</file>