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spacing w:lineRule="auto" w:line="192"/>
        <w:jc w:val="both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ДМИНИСТРАЦИЯ  СТАРОКАРЛЫГАНСКОГО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ПАТИНСКОГО  РАЙОНА  ПЕНЗЕНСКОЙ ОБЛАСТИ</w:t>
            </w:r>
          </w:p>
        </w:tc>
      </w:tr>
      <w:tr>
        <w:trPr>
          <w:trHeight w:val="696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889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Старый Карлыг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3.85pt;mso-position-vertical-relative:text;margin-left:13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Старый Карлыг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ложение к постановлению администрации Старокарлыганского сельсовета Лопатинского района Пензенской области от 21.12.2012 № 51 «Об оплате труда работников, осуществляющих техническое обеспечение деятельности администрации Старокарлыганского сельсовета Лопатинского района Пензенской области» (с последующими изменениям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и законами от 19.06.2000 №82-ФЗ «О минимальном размере оплаты труда» (с последующими изменениями),  от 06.10.2003 № 131-ФЗ «Об общих принципах организации местного самоуправления в Российской Федерации» (с последующими изменениями), руководствуясь Уставом Старокарлыганского сельсовета  Лопатинского</w:t>
      </w:r>
      <w:r>
        <w:rPr/>
        <w:t xml:space="preserve"> </w:t>
      </w:r>
      <w:r>
        <w:rPr>
          <w:sz w:val="28"/>
          <w:szCs w:val="28"/>
        </w:rPr>
        <w:t>района Пензенской области (с последующими изменениями)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91"/>
        <w:jc w:val="center"/>
        <w:rPr/>
      </w:pPr>
      <w:r>
        <w:rPr>
          <w:sz w:val="28"/>
          <w:szCs w:val="28"/>
        </w:rPr>
        <w:t xml:space="preserve">администрация </w:t>
      </w:r>
      <w:r>
        <w:rPr>
          <w:rFonts w:eastAsia="Calibri"/>
          <w:sz w:val="28"/>
          <w:szCs w:val="28"/>
          <w:lang w:eastAsia="en-US"/>
        </w:rPr>
        <w:t>Старокарлыган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ind w:left="360" w:firstLine="491"/>
        <w:jc w:val="center"/>
        <w:rPr/>
      </w:pPr>
      <w:r>
        <w:rPr>
          <w:sz w:val="28"/>
          <w:szCs w:val="28"/>
        </w:rPr>
        <w:t>Лопатинского района Пензенской области постановляет: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следующие изменения в приложение к постановлению администрации</w:t>
      </w:r>
      <w:r>
        <w:rPr>
          <w:rFonts w:eastAsia="Calibri"/>
          <w:sz w:val="28"/>
          <w:szCs w:val="28"/>
          <w:lang w:eastAsia="en-US"/>
        </w:rPr>
        <w:t xml:space="preserve"> Старокарлыганского</w:t>
      </w:r>
      <w:r>
        <w:rPr>
          <w:bCs/>
          <w:sz w:val="28"/>
          <w:szCs w:val="28"/>
        </w:rPr>
        <w:t xml:space="preserve"> сельсовета Лопатинского района Пензенской области от 21.12.2012 № 51 «Об оплате труда работников, осуществляющих техническое обеспечение деятельности администрации Старокарлыганского сельсовета Лопатинского района Пензенской области» (с последующими изменениями), изложив его в следующей редакции: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арокарлыга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пат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.12.2012 № 51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жностных окладов работников, осуществляющих техническое обеспечение деятельности администрации </w:t>
      </w:r>
      <w:r>
        <w:rPr>
          <w:rFonts w:eastAsia="Calibri"/>
          <w:sz w:val="28"/>
          <w:szCs w:val="28"/>
          <w:lang w:eastAsia="en-US"/>
        </w:rPr>
        <w:t>Старокарлыганского</w:t>
      </w:r>
      <w:r>
        <w:rPr>
          <w:sz w:val="28"/>
          <w:szCs w:val="28"/>
        </w:rPr>
        <w:t xml:space="preserve"> сельсовета Лопатинского района Пенз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480"/>
        <w:gridCol w:w="2700"/>
      </w:tblGrid>
      <w:tr>
        <w:trPr>
          <w:trHeight w:val="60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 в месяц)</w:t>
            </w:r>
          </w:p>
        </w:tc>
      </w:tr>
      <w:tr>
        <w:trPr>
          <w:trHeight w:val="2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9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Подпункт а) Пункта 3 постановления от 12.12.2012 № 51 «Об оплате труда работников, осуществляющих техническое обеспечение деятельности администрации Старокарлыганского сельсовета Лопатинского района Пензенской области,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ежемесячную надбавку за сложность и напряженность: уборщику служебных помещений - в размере 70 процентов должностного окла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информационном бюллетене </w:t>
      </w:r>
      <w:r>
        <w:rPr>
          <w:rFonts w:eastAsia="Calibri"/>
          <w:sz w:val="28"/>
          <w:szCs w:val="28"/>
          <w:lang w:eastAsia="en-US"/>
        </w:rPr>
        <w:t>Старокарлыганского</w:t>
      </w:r>
      <w:r>
        <w:rPr>
          <w:sz w:val="28"/>
          <w:szCs w:val="28"/>
        </w:rPr>
        <w:t xml:space="preserve"> сельсовета Лопатинского района Пензенской области «Сельские ведо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возложить на главу  администрации  Старокарлыганского сельсовета  Лопати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 Настоящее постановление вступает в силу со дня его подписания и распространяется на правоотношения, возникшие с 01.01.202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рокарлыг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опат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нзенской области                                                         У.Д.Салямов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1588" w:right="61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52:00Z</dcterms:created>
  <dc:creator>1</dc:creator>
  <dc:description/>
  <cp:keywords/>
  <dc:language>en-US</dc:language>
  <cp:lastModifiedBy>Карлыган</cp:lastModifiedBy>
  <cp:lastPrinted>2019-12-12T12:49:00Z</cp:lastPrinted>
  <dcterms:modified xsi:type="dcterms:W3CDTF">2020-01-28T10:04:00Z</dcterms:modified>
  <cp:revision>6</cp:revision>
  <dc:subject/>
  <dc:title>Список представителей от администрации Лопатинского района   на избирательных участках района по организации и проведению выбо</dc:title>
</cp:coreProperties>
</file>