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bookmarkStart w:id="0" w:name="bookmark0"/>
      <w:r>
        <w:rPr>
          <w:lang w:val="en-US" w:eastAsia="en-US" w:bidi="ar-SA"/>
        </w:rPr>
        <w:t xml:space="preserve">           </w:t>
      </w:r>
      <w:r>
        <w:rPr>
          <w:lang w:val="en-US" w:eastAsia="en-US" w:bidi="ar-SA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</w:t>
        <w:br/>
        <w:t>СТАРОКАРЛЫГАНСКОГО СЕЛЬСОВЕТА</w:t>
        <w:br/>
        <w:t>ЛОПАТИНСКОГО РАЙОНА ПЕНЗЕНСКОЙ ОБЛАСТИ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ДЬМ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  <w:bookmarkEnd w:id="0"/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bookmark1"/>
      <w:bookmarkStart w:id="2" w:name="bookmark1"/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1"/>
      <w:r>
        <w:rPr>
          <w:rFonts w:cs="Times New Roman" w:ascii="Times New Roman" w:hAnsi="Times New Roman"/>
          <w:b/>
          <w:sz w:val="28"/>
          <w:szCs w:val="28"/>
        </w:rPr>
        <w:t>РЕШЕНИЕ</w:t>
      </w:r>
      <w:bookmarkEnd w:id="3"/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4872" w:leader="underscore"/>
          <w:tab w:val="left" w:pos="5760" w:leader="underscore"/>
          <w:tab w:val="right" w:pos="697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_____________ № ______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Старый Карлыга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равила благоустройства на территории Старокарлыганского сельсовета Лопатинского района, утвержденны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м Комитета местного самоуправления Старокарлыганского сельсовета Лопатинского района Пензенской области от 29.11.2017 № 1-46/6 «Об утверждении Правил благоустройства на территории Старокарлыганского сельсовета Лопатинского района Пензенской области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. 74 Правил противопожарного режима в Российской Федерации, утвержденных постановлением Правительства РФ от 25.04.2012 № 390, Законом Пензенской области от 23.12.2019 № 3439-ЗПО «О внесении изменений в отдельные законы Пензенской области», Уставом Старокарлыганского сельсовета Лопатинского района Пензенской области (с последующими изменениями),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тет местного самоуправления Старокарлыганского сельсовета Лопатинского района Пензенской области решил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 изменения в Правила благоустройства на территории Старокарлыганского сельсовета Лопатинского района, утвержденные решением Комитета местного самоуправления Старокарлыга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Лопатинского района Пензенской области от 29.11.2017 № 1-46/6 «Об утверждении Правил благоустройства на территории Старокарлыганского сельсовета Лопатинского района Пензенской области» (далее – Правила), дополнив Правила разделом 2.4 «Порядок использования открытого огня и разведения костров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1. Настоящий порядок использования открытого огня и разведения костров на территории Старокарлыганского сельсовета Лопатинского района Пензенской области (далее - Порядок) устанавливает обязательные требования пожарной безопасности к использованию открытого огня и разведению костров на территории муниципального образования (далее - использование открытого огн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: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ёмом не более 1 куб. мет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- от хвойного леса или отдельно растущих хвойных деревьев и молодняка и 30 метров - от лиственного леса или отдельно растущих групп лиственных деревье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в абзацах 2 и 3 подпункта 2.1.2 настоящего Порядка, могут быть уменьшены вдвое. При этом устройство противопожарной минерализованной полосы не требу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При использовании открытого огня и разведения костров для приготовления пищи в специальных несгораемых емкостях (например: мангалах, жаровнях) на садовых земельных участках, относящихся к землям сельскохозяйственного назначения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 до 2 метр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 В случаях выполнения работ по уничтожению сухой травянистой растительности, стерни, пожнивных остатков и иных горючих отходов, организации массовых мероприятий с использованием открытого огня допускается увеличивать диаметр очага горения до 3 метров. При этом минимально допустимый радиус зоны очистк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 следует определять в соответствии со следующими требования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5000" w:type="pct"/>
        <w:jc w:val="left"/>
        <w:tblInd w:w="-121" w:type="dxa"/>
        <w:tblLayout w:type="fixed"/>
        <w:tblCellMar>
          <w:top w:w="28" w:type="dxa"/>
          <w:left w:w="114" w:type="dxa"/>
          <w:bottom w:w="28" w:type="dxa"/>
          <w:right w:w="0" w:type="dxa"/>
        </w:tblCellMar>
      </w:tblPr>
      <w:tblGrid>
        <w:gridCol w:w="6892"/>
        <w:gridCol w:w="436"/>
        <w:gridCol w:w="515"/>
        <w:gridCol w:w="436"/>
        <w:gridCol w:w="514"/>
        <w:gridCol w:w="562"/>
      </w:tblGrid>
      <w:tr>
        <w:trPr/>
        <w:tc>
          <w:tcPr>
            <w:tcW w:w="6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точки размещения горючих материалов в месте использования открытого огня над уровнем земли, м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допустимый радиус зоны очистки от места сжигания хвороста, лесной подстилки, сухой травы, валежника, порубочных остатков, других горючих материалов, м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При увеличении диаметра зоны очага горения должны быть выполнены требования подпункта 2.1.2 настоящего Порядка. При этом на каждый очаг использования открытого огня должно быть задействовано не менее 2-х человек, обеспеченных первичными средствами пожаротушения и прошедших обучение мерам пожарной безопасности в соответствии с нормами пожарной безопасности, утвержденными приказом МЧС России от 12.12.2007 № 645 «Об утверждении норм пожарной безопасности «Обучение мерам пожарной безопасности работников организаци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9. Использование открытого огня запрещ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рфяных почв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на соответствующей территории особого противопожарного режим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онами деревьев хвойных пор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мкости, стенки которой имеют огненный сквозной прогар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корости ветра, превышающей значение 10 метров в секунд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0. В процессе использования открытого огня запрещ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место очага горения без присмотра до полного прекращения горения (тления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агать легковоспламеняющиеся и горючие жидкости, а также горючие материалы вблизи очага горения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1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опубликовать в информационном бюллетене Старокарлыганского  сельсовета Лопатинского района Пензенской области «Сельские ведомост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Старокарлыганского  сельсовета Лопатинского района Пензенской обла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на следующий день после официального опубликования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тарокарлыг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патинского района  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Г.Р.Рамазан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Style15">
    <w:name w:val="Текст выноски Знак"/>
    <w:basedOn w:val="Style14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Style16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7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11:00Z</dcterms:created>
  <dc:creator>1</dc:creator>
  <dc:description/>
  <dc:language>en-US</dc:language>
  <cp:lastModifiedBy>Карлыган</cp:lastModifiedBy>
  <cp:lastPrinted>2018-11-29T16:02:00Z</cp:lastPrinted>
  <dcterms:modified xsi:type="dcterms:W3CDTF">2020-05-21T08:11:00Z</dcterms:modified>
  <cp:revision>2</cp:revision>
  <dc:subject/>
  <dc:title/>
</cp:coreProperties>
</file>