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55" w:leader="none"/>
          <w:tab w:val="center" w:pos="4549" w:leader="none"/>
        </w:tabs>
        <w:jc w:val="center"/>
        <w:rPr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8435</wp:posOffset>
            </wp:positionH>
            <wp:positionV relativeFrom="paragraph">
              <wp:posOffset>-621030</wp:posOffset>
            </wp:positionV>
            <wp:extent cx="730250" cy="965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z w:val="32"/>
          <w:szCs w:val="32"/>
          <w:u w:val="single"/>
          <w:lang w:val="en-US" w:eastAsia="en-US"/>
        </w:rPr>
        <w:t>ПРОЕК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5270500</wp:posOffset>
                </wp:positionH>
                <wp:positionV relativeFrom="paragraph">
                  <wp:posOffset>635</wp:posOffset>
                </wp:positionV>
                <wp:extent cx="14605" cy="4324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05pt;mso-wrap-distance-left:504pt;mso-wrap-distance-right:504pt;mso-wrap-distance-top:0pt;mso-wrap-distance-bottom:0pt;margin-top:0.05pt;mso-position-vertical-relative:text;margin-left:4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" w:leader="none"/>
          <w:tab w:val="center" w:pos="4549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КАРЛЫГА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Heading3"/>
        <w:ind w:left="1701" w:hanging="113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1701" w:hanging="113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2952750" cy="389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96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. Старый Карлыг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0.65pt;mso-wrap-distance-left:9pt;mso-wrap-distance-right:9pt;mso-wrap-distance-top:0pt;mso-wrap-distance-bottom:0pt;margin-top:-1.9pt;mso-position-vertical-relative:text;margin-left:14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964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. Старый Карлыг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одготовки и внесения изменения </w:t>
      </w:r>
    </w:p>
    <w:p>
      <w:pPr>
        <w:pStyle w:val="Normal"/>
        <w:jc w:val="center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z w:val="28"/>
          <w:szCs w:val="28"/>
        </w:rPr>
        <w:t>в генеральный план Старокарлыганского сельсове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опатинского районаПенз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о статьями 23, 24, 25 Градостроительного кодекса Российской Федерации, руководствуясь Уставом Старокарлыганского сельсовета Лопатинского района Пензенской области (с последующими изменениями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омитет местного самоуправления Старокарлыганского сельсовета Лопатинского района Пензенской области решил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подготовки и внесения изменения в генеральный план Старокарлыганского сельсовета Лопатинского района Пензенской области согласно приложению к настоящему решению.</w:t>
      </w:r>
    </w:p>
    <w:p>
      <w:pPr>
        <w:pStyle w:val="Normal"/>
        <w:ind w:firstLine="567"/>
        <w:jc w:val="both"/>
        <w:rPr>
          <w:spacing w:val="-2"/>
          <w:kern w:val="2"/>
          <w:position w:val="6"/>
          <w:sz w:val="28"/>
          <w:szCs w:val="28"/>
        </w:rPr>
      </w:pPr>
      <w:r>
        <w:rPr>
          <w:sz w:val="28"/>
          <w:szCs w:val="28"/>
        </w:rPr>
        <w:t>2. Определить, что администрация Старокарлыганского сельсовета Лопатинского района Пензенской области является уполномоченным органом по организации подготовки генерального плана Старокарлыганского сельсовета Лопатинского района Пензенской области.</w:t>
      </w:r>
    </w:p>
    <w:p>
      <w:pPr>
        <w:pStyle w:val="Style17"/>
        <w:ind w:left="0"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 xml:space="preserve">Опубликовать настоящее решение в информационном бюллетене </w:t>
      </w:r>
      <w:r>
        <w:rPr>
          <w:sz w:val="28"/>
          <w:szCs w:val="28"/>
        </w:rPr>
        <w:t xml:space="preserve">Старокарлыганского сельсовета Лопатинского района Пензенской области </w:t>
      </w:r>
      <w:r>
        <w:rPr>
          <w:rStyle w:val="FontStyle12"/>
          <w:sz w:val="28"/>
          <w:szCs w:val="28"/>
        </w:rPr>
        <w:t>«Сельские ведомости».</w:t>
      </w:r>
    </w:p>
    <w:p>
      <w:pPr>
        <w:pStyle w:val="Style17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главу Старокарлыганского сельсовета Лопатинского района Пензенской области.</w:t>
      </w:r>
    </w:p>
    <w:p>
      <w:pPr>
        <w:pStyle w:val="Style17"/>
        <w:spacing w:lineRule="auto" w:line="276" w:before="0" w:after="200"/>
        <w:ind w:left="0" w:firstLine="567"/>
        <w:contextualSpacing/>
        <w:jc w:val="both"/>
        <w:rPr/>
      </w:pPr>
      <w:r>
        <w:rPr>
          <w:rStyle w:val="FontStyle12"/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Style17"/>
        <w:spacing w:lineRule="auto" w:line="276"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карлыг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пат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нзенской области                                                            Г.Р.Рамазанова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 Старокарлыганского сельсовет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Лопатинского район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и внесения изменения в генеральный план Старокарлыганского сельсовета Лопатинского района Пензен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подготовки и внесения изменения в генеральный план Старокарлыганского сельсовета Лопатинского района Пензенской области (далее - Порядок) разработан в соответствии с Градостроительным кодексом Российской Федерации (с последующими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рядок устанавливает порядок подготовки генерального плана Старокарлыганского сельсовета Лопатинского района Пензенской области, порядок подготовки изменений и внесения их в генеральный план Старокарлыганского сельсовета Лопати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Целями подготовки генерального плана Старокарлыганского сельсовета Лопатинского района Пензенской области (далее – генеральный план)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ойчивое социально-экономическое развитие муниципального образования посредством совершенствования пространственной организации их социальной, производственной, транспортной и инженерной инфраструктур, формирования местных систем расселения, обеспечения защиты природной и историко-культурн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территории и защиты прав граждан, связанных с градостроительной деятельностью, посредством зонирования и соответствующего регламентирования использо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зни людей в муниципальных образованиях посредством принятия эффективных решений по пространственной организации и обустройству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ю подготовки генерального плана обеспечивают уполномоченный орган местного самоуправления Старокарлыганского сельсовета Лопатинского района Пензенской области (далее -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2. Состав генерального пла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Генеральный план состоит из дву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первая - Положение о территориальном планир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ь вторая - ка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енеральному плану прилагаются материалы по его обоснованию в текстовой форме и в виде ка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ым приложением к генеральному плану являются 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Описание местоположения границ населенных пунктов может быть подготовлено также в форме текстового описания. Формы графического и текстового описания местоположения границ населенных пунктов, требования к точности определения координат характерных точек границ населенных пунктов, формату электронного документа, содержащего указанные сведения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Часть первая «Положение о территориальном планировании» содержит 2 раз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дел 1 -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2 -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Часть вторая «Карты» включает три карты, имеющие следующие наиме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ой план. Карта планируемого размещения объектов местного значения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ый план. Карта границ населенных пунктов (в том числе границ образуемых населенных пунктов), входящих в состав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Генеральный план. Карта функциональных зон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На карте планируемого размещения объектов местного значения поселения отображ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уемые для размещения объекты местного значения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кты инженерной инфраструктуры, в том числе электро-, тепло-, газо- и водоснабжение населения, водоот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втомобильные дороги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кты образования,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кты культуры, досуга, физической культуры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кты муниципального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бъекты культурного наследия местного (муниципального) значен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бъекты, обеспечивающие осуществление деятельности органов власт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места погребения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еста (площадки) накопления твердых коммунальных отходов, создание и содержание которых отнесено к полномочиям органов местного самоуправления поселения (в случае подготовки генерального плана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карте границ населенных пунктов отображ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,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населенных пунктов (в том числе границы образуемых населенных пунктов), входящих в состав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На карте функциональных зон отображ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содержащиеся на актуализированном картографическом материале, служащем подосновой ка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нформация, содержащаяся в картах части второй генерального плана, может быть объединена, в зависимости от ее насыщенности, в одну или две карты. При этом в названии карты (карт) должны присутствовать наименования карт, указанных в пункте 2.3 настоящего подраздела, обозначающие наличие соответствующей информации на объединенной ка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Для детализации информации к картам генерального плана и картам материалов по ее обоснованию прилагаются фрагменты территорий, изображенные на картах или топографических планах более крупных масштаб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Масштабы карт, необходимость приложения фрагментов территорий, указанных в пункте 2.9 настоящего Порядка и их масштабы определяются заданием Заказчика на подготовку проекта генераль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одготовки генерального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1. Подготовка генерального плана осуществляется применительно ко всей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дготовка генерального плана может осуществляться применительно к отдельным населенным пунктам, входящим в состав поселения, с последующим внесением в генеральный план изменений, относящихся к другим частям территорий поселения.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, входящим в состав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Решение о подготовке проекта генерального плана, а также решение о внесении в генеральный план изменений принимаются соответственно главой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Генеральный план, в том числе внесение изменений в генеральный план, утверждаются соответственно представительным органом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одготовка генерального плана осуществляется на основании муниципального контракта, заключенного уполномоченным орган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При подготовке проекта генерального плана обеспечивается согласование проекта в соответствии со статьей 2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одготовка проекта генерального плана осуществляетс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, заключения о результатах общественных обсуждений или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Заинтересованные лица вправе представить свои предложения по проекту генераль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ри наличии на территориях поселения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, расположенных в границах зон охраны объектов культурного наследия, в соответствии с законодательством Российской Федерации об охране объектов культурного наследия и статьей 27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Порядок подготовки изменений в генеральный пл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генеральный план поселения осуществляется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ы государственной власти Российской Федерации, органы государственной власти Пензенской области, органы местного самоуправления, заинтересованные физические и юридические лица представляют предложения о внесении изменений в генеральный план главе администрац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олномоченный орган местного самоуправления рассматривает поступившие предложения. По результатам рассмотрения подготавливается заключение. Заключение может содержать положение о согласии с такими предложениями или несогласии с такими предложениями с обоснованием принятого решения. Срок рассмотрения предложений, включая подготовку заключения и направления уведомления заявителю о результатах рассмотрения (в случае отказа, с указанием причин отказа) не должен превышать 30 дней со дня поступления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, региональным и местным нормативам градостроительного проектирования, несоответствие их положениям, содержащимся в схеме территориального планирования муниципального района, схеме территориального планирования Пензенской области, схеме территориального планирования двух и более субъектов Российской Федерации, схемах территориального планирован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если заключение содержит положение о согласии с предложениями о внесении изменений в генеральный план производятся действия, указанные в разделе 3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) внесение изменений в генеральный план должно осуществляться в соответствии с требованиями, предусмотренными настоящим разделом и статьями 9, 24, 25 Градостроительного кодекса Российской Федерации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544" w:leader="dot"/>
        </w:tabs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061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6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sz w:val="3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20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9:00Z</dcterms:created>
  <dc:creator>1</dc:creator>
  <dc:description/>
  <dc:language>en-US</dc:language>
  <cp:lastModifiedBy>Карлыган</cp:lastModifiedBy>
  <cp:lastPrinted>2020-01-29T17:20:00Z</cp:lastPrinted>
  <dcterms:modified xsi:type="dcterms:W3CDTF">2020-01-31T12:49:00Z</dcterms:modified>
  <cp:revision>2</cp:revision>
  <dc:subject/>
  <dc:title/>
</cp:coreProperties>
</file>